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中央民族大学</w:t>
      </w:r>
      <w:r>
        <w:rPr>
          <w:rFonts w:cs="宋体;SimSun" w:ascii="宋体;SimSun" w:hAnsi="宋体;SimSun"/>
          <w:b/>
          <w:sz w:val="44"/>
          <w:szCs w:val="44"/>
        </w:rPr>
        <w:t xml:space="preserve">20  </w:t>
      </w:r>
      <w:r>
        <w:rPr>
          <w:rFonts w:ascii="宋体;SimSun" w:hAnsi="宋体;SimSun" w:cs="宋体;SimSun"/>
          <w:b/>
          <w:sz w:val="44"/>
          <w:szCs w:val="44"/>
        </w:rPr>
        <w:t>年 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学位论文答辩工作简要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学位办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0  </w:t>
      </w:r>
      <w:r>
        <w:rPr>
          <w:rFonts w:ascii="宋体;SimSun" w:hAnsi="宋体;SimSun" w:cs="宋体;SimSun"/>
          <w:sz w:val="28"/>
          <w:szCs w:val="28"/>
        </w:rPr>
        <w:t>年   期       学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系申请参加学位论文答辩的研究生共有    人，其中博士生    人（包括应届生   人、往届生    人、留学生      人），硕士生     人（包括应届生   人、往届生     人、留学生     人、提前毕业生     人、同等学力人员    人）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系申请推迟答辩的研究生共     人，其中申请推迟答辩的博士研究生    人、申请推迟答辩的硕士研究生    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系于  年  月  日</w:t>
      </w:r>
      <w:r>
        <w:rPr>
          <w:rFonts w:cs="宋体;SimSun" w:ascii="宋体;SimSun" w:hAnsi="宋体;SimSun"/>
          <w:sz w:val="28"/>
          <w:szCs w:val="28"/>
        </w:rPr>
        <w:t xml:space="preserve">-  </w:t>
      </w:r>
      <w:r>
        <w:rPr>
          <w:rFonts w:ascii="宋体;SimSun" w:hAnsi="宋体;SimSun" w:cs="宋体;SimSun"/>
          <w:sz w:val="28"/>
          <w:szCs w:val="28"/>
        </w:rPr>
        <w:t>月  日共组织   个专业的博士研究生和  个专业的硕士研究生进行了   场学位论文答辩（其中博士研究生   场、学历硕士研究生    场、同等学力申请硕士学位人员    场），共有答辩委员   人次（包括    人次外聘委员）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参加答辩的     名博士研究生中，全票通过的有   人；  票通过的   人，其未能全票通过的原因是：                       ；未能通过答辩的有    人，其未能通过答辩的原因是：              ；答辩委员会形成的决议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加答辩的    名硕士研究生中，全票通过的有    人，  票通过的   人，其未能全票通过的原因是：                    ；未能通过答辩的有    人，其未能通过答辩的原因是：            ；答辩委员会形成的决议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主管领导（签字）：                          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系（公章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12:00Z</dcterms:created>
  <dc:creator>chen</dc:creator>
  <dc:description/>
  <cp:keywords/>
  <dc:language>en-US</dc:language>
  <cp:lastModifiedBy>chen</cp:lastModifiedBy>
  <cp:lastPrinted>2010-09-28T15:55:00Z</cp:lastPrinted>
  <dcterms:modified xsi:type="dcterms:W3CDTF">2010-10-11T07:18:00Z</dcterms:modified>
  <cp:revision>9</cp:revision>
  <dc:subject/>
  <dc:title/>
</cp:coreProperties>
</file>